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._______________________ 156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és mikor hozta nyilvánosságra tételeit Luther Márton?</w:t>
            </w:r>
            <w:r>
              <w:rPr>
                <w:sz w:val="18"/>
                <w:szCs w:val="18"/>
              </w:rPr>
              <w:t xml:space="preserve">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_ 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urópa mely területein terjedt el a lutheri reformáció?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urópa mely területein terjedt el a kálvini reformáció?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58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hol kötöttek békét a résztvevők a német vallásháború után?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 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erületeken volt sikeres vagy részben sikeres az ellenreformáció? 4.2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7</w:t>
            </w:r>
            <w:r>
              <w:rPr>
                <w:sz w:val="18"/>
                <w:szCs w:val="18"/>
              </w:rPr>
              <w:t xml:space="preserve">. október </w:t>
            </w:r>
            <w:r>
              <w:rPr>
                <w:b/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 xml:space="preserve">-én, </w:t>
            </w:r>
            <w:r>
              <w:rPr>
                <w:b/>
                <w:sz w:val="18"/>
                <w:szCs w:val="18"/>
              </w:rPr>
              <w:t>Wittemberg</w:t>
            </w:r>
            <w:r>
              <w:rPr>
                <w:sz w:val="18"/>
                <w:szCs w:val="18"/>
              </w:rPr>
              <w:t xml:space="preserve">ben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émet-római Császárság, </w:t>
            </w:r>
            <w:r>
              <w:rPr>
                <w:b/>
                <w:sz w:val="18"/>
                <w:szCs w:val="18"/>
              </w:rPr>
              <w:t>skandináv</w:t>
            </w:r>
            <w:r>
              <w:rPr>
                <w:sz w:val="18"/>
                <w:szCs w:val="18"/>
              </w:rPr>
              <w:t xml:space="preserve"> országok, </w:t>
            </w:r>
            <w:r>
              <w:rPr>
                <w:b/>
                <w:sz w:val="18"/>
                <w:szCs w:val="18"/>
              </w:rPr>
              <w:t>Erdélyi fejedelemség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Balti</w:t>
            </w:r>
            <w:r>
              <w:rPr>
                <w:sz w:val="18"/>
                <w:szCs w:val="18"/>
              </w:rPr>
              <w:t>-tenger vidéke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vájc, </w:t>
            </w:r>
            <w:r>
              <w:rPr>
                <w:b/>
                <w:sz w:val="18"/>
                <w:szCs w:val="18"/>
              </w:rPr>
              <w:t>Skóci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Erdél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Franciaország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5-ben, az augsburgi vallásbékében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yelország, Franciaország, osztrák tartományok, Magyarország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___ 157. o.7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teleket fogalmazott meg Luther a tételeiben?</w:t>
            </w:r>
            <w:r>
              <w:rPr>
                <w:sz w:val="18"/>
                <w:szCs w:val="18"/>
              </w:rPr>
              <w:t xml:space="preserve">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_ 1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reagáltak Luther tanaira X. Leó pápa, V. Károly német-római császár és a fejedelmek? </w:t>
            </w:r>
            <w:r>
              <w:rPr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8. _________________________ 155. 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nnan kapott támogatást Luther?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158. o. 10, 1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nézeteket vallott Kálvin?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 161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a jezsuita rend megalapítója? 4.2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ther a </w:t>
            </w:r>
            <w:r>
              <w:rPr>
                <w:b/>
                <w:sz w:val="18"/>
                <w:szCs w:val="18"/>
              </w:rPr>
              <w:t>bibliai</w:t>
            </w:r>
            <w:r>
              <w:rPr>
                <w:sz w:val="18"/>
                <w:szCs w:val="18"/>
              </w:rPr>
              <w:t xml:space="preserve"> alapokra támaszkodott (Isten kegyelméből, a hit által), tagadta a pápa különleges hatalmát, bírálta a </w:t>
            </w:r>
            <w:r>
              <w:rPr>
                <w:b/>
                <w:sz w:val="18"/>
                <w:szCs w:val="18"/>
              </w:rPr>
              <w:t>búcsúcédulák</w:t>
            </w:r>
            <w:r>
              <w:rPr>
                <w:sz w:val="18"/>
                <w:szCs w:val="18"/>
              </w:rPr>
              <w:t xml:space="preserve"> gyakorlatát és kétségbe vonta a </w:t>
            </w:r>
            <w:r>
              <w:rPr>
                <w:b/>
                <w:sz w:val="18"/>
                <w:szCs w:val="18"/>
              </w:rPr>
              <w:t>jócselekedetek</w:t>
            </w:r>
            <w:r>
              <w:rPr>
                <w:sz w:val="18"/>
                <w:szCs w:val="18"/>
              </w:rPr>
              <w:t xml:space="preserve"> jelentőségét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pa és a császár </w:t>
            </w:r>
            <w:r>
              <w:rPr>
                <w:b/>
                <w:sz w:val="18"/>
                <w:szCs w:val="18"/>
              </w:rPr>
              <w:t>kiátkozta</w:t>
            </w:r>
            <w:r>
              <w:rPr>
                <w:sz w:val="18"/>
                <w:szCs w:val="18"/>
              </w:rPr>
              <w:t xml:space="preserve">, a fejedel-mek egy része mellé állt, és az </w:t>
            </w:r>
            <w:r>
              <w:rPr>
                <w:b/>
                <w:sz w:val="18"/>
                <w:szCs w:val="18"/>
              </w:rPr>
              <w:t>augsburgi</w:t>
            </w:r>
            <w:r>
              <w:rPr>
                <w:sz w:val="18"/>
                <w:szCs w:val="18"/>
              </w:rPr>
              <w:t xml:space="preserve"> birodalmi gyűlésen protestáltak, majd kirobbant a német </w:t>
            </w:r>
            <w:r>
              <w:rPr>
                <w:b/>
                <w:sz w:val="18"/>
                <w:szCs w:val="18"/>
              </w:rPr>
              <w:t>vallásháború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ölcs </w:t>
            </w:r>
            <w:r>
              <w:rPr>
                <w:b/>
                <w:sz w:val="18"/>
                <w:szCs w:val="18"/>
              </w:rPr>
              <w:t>Frigyes</w:t>
            </w:r>
            <w:r>
              <w:rPr>
                <w:sz w:val="18"/>
                <w:szCs w:val="18"/>
              </w:rPr>
              <w:t xml:space="preserve"> választófejedelem védelmébe vette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álvin kidolgozta az eleve elrendelés (</w:t>
            </w:r>
            <w:r>
              <w:rPr>
                <w:b/>
                <w:sz w:val="18"/>
                <w:szCs w:val="18"/>
              </w:rPr>
              <w:t>predesztináció</w:t>
            </w:r>
            <w:r>
              <w:rPr>
                <w:sz w:val="18"/>
                <w:szCs w:val="18"/>
              </w:rPr>
              <w:t xml:space="preserve">) tanát, elvetette a </w:t>
            </w:r>
            <w:r>
              <w:rPr>
                <w:b/>
                <w:sz w:val="18"/>
                <w:szCs w:val="18"/>
              </w:rPr>
              <w:t>fényűzést</w:t>
            </w:r>
            <w:r>
              <w:rPr>
                <w:sz w:val="18"/>
                <w:szCs w:val="18"/>
              </w:rPr>
              <w:t xml:space="preserve">, elfogadta, hogy az uralkodók </w:t>
            </w:r>
            <w:r>
              <w:rPr>
                <w:b/>
                <w:sz w:val="18"/>
                <w:szCs w:val="18"/>
              </w:rPr>
              <w:t>hatalma</w:t>
            </w:r>
            <w:r>
              <w:rPr>
                <w:sz w:val="18"/>
                <w:szCs w:val="18"/>
              </w:rPr>
              <w:t xml:space="preserve"> Istentől származik, de jogosnak tartotta a hatalmával visszaélő uralkodó eltávolítás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yolai Szent </w:t>
            </w:r>
            <w:r>
              <w:rPr>
                <w:b/>
                <w:sz w:val="18"/>
                <w:szCs w:val="18"/>
              </w:rPr>
              <w:t>Ignác</w:t>
            </w:r>
            <w:r>
              <w:rPr>
                <w:sz w:val="18"/>
                <w:szCs w:val="18"/>
              </w:rPr>
              <w:t xml:space="preserve">, egy volt zsoldos katona, aki a </w:t>
            </w:r>
            <w:r>
              <w:rPr>
                <w:b/>
                <w:sz w:val="18"/>
                <w:szCs w:val="18"/>
              </w:rPr>
              <w:t>jezsuita</w:t>
            </w:r>
            <w:r>
              <w:rPr>
                <w:sz w:val="18"/>
                <w:szCs w:val="18"/>
              </w:rPr>
              <w:t xml:space="preserve"> rend fő céljának a katolikus egyház védelmét tekintette (</w:t>
            </w:r>
            <w:r>
              <w:rPr>
                <w:b/>
                <w:sz w:val="18"/>
                <w:szCs w:val="18"/>
              </w:rPr>
              <w:t>1540</w:t>
            </w:r>
            <w:r>
              <w:rPr>
                <w:sz w:val="18"/>
                <w:szCs w:val="18"/>
              </w:rPr>
              <w:t>.)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56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növelték hívek katolikus egyházzal szembeni elégedetlenségét?</w:t>
            </w:r>
            <w:r>
              <w:rPr>
                <w:sz w:val="18"/>
                <w:szCs w:val="18"/>
              </w:rPr>
              <w:t xml:space="preserve">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_ 1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célt szolgáltak a búcsúcédulák?</w:t>
            </w:r>
            <w:r>
              <w:rPr>
                <w:sz w:val="18"/>
                <w:szCs w:val="18"/>
              </w:rPr>
              <w:t xml:space="preserve">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3. ______________________ 155. 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segítették elő Luther eszméinek széles körű elterjedését?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57, 161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a barokk korstílus fő jellemzői és legjelentősebb alkotásai?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160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reformokat fogadtak el a tridenti zsinaton? 4.2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gyház </w:t>
            </w:r>
            <w:r>
              <w:rPr>
                <w:b/>
                <w:sz w:val="18"/>
                <w:szCs w:val="18"/>
              </w:rPr>
              <w:t>elvilágiasodása</w:t>
            </w:r>
            <w:r>
              <w:rPr>
                <w:sz w:val="18"/>
                <w:szCs w:val="18"/>
              </w:rPr>
              <w:t xml:space="preserve">, a reneszánsz pápák és főpapok </w:t>
            </w:r>
            <w:r>
              <w:rPr>
                <w:b/>
                <w:sz w:val="18"/>
                <w:szCs w:val="18"/>
              </w:rPr>
              <w:t>fényűzése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sz w:val="18"/>
                <w:szCs w:val="18"/>
              </w:rPr>
              <w:t>búcsúcédulák</w:t>
            </w:r>
            <w:r>
              <w:rPr>
                <w:sz w:val="18"/>
                <w:szCs w:val="18"/>
              </w:rPr>
              <w:t xml:space="preserve"> árusítása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. </w:t>
            </w:r>
            <w:r>
              <w:rPr>
                <w:b/>
                <w:sz w:val="18"/>
                <w:szCs w:val="18"/>
              </w:rPr>
              <w:t>Leó</w:t>
            </w:r>
            <w:r>
              <w:rPr>
                <w:sz w:val="18"/>
                <w:szCs w:val="18"/>
              </w:rPr>
              <w:t xml:space="preserve"> pápa a római </w:t>
            </w:r>
            <w:r>
              <w:rPr>
                <w:b/>
                <w:sz w:val="18"/>
                <w:szCs w:val="18"/>
              </w:rPr>
              <w:t>Szent Péter</w:t>
            </w:r>
            <w:r>
              <w:rPr>
                <w:sz w:val="18"/>
                <w:szCs w:val="18"/>
              </w:rPr>
              <w:t xml:space="preserve">-székesegyház építésének, a német főpapok </w:t>
            </w:r>
            <w:r>
              <w:rPr>
                <w:b/>
                <w:sz w:val="18"/>
                <w:szCs w:val="18"/>
              </w:rPr>
              <w:t>hivataluk megvásárlásá</w:t>
            </w:r>
            <w:r>
              <w:rPr>
                <w:sz w:val="18"/>
                <w:szCs w:val="18"/>
              </w:rPr>
              <w:t xml:space="preserve">nak költségeit kívánták búcsúcédulák kibocsátásával finanszírozni.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Luthert támogató </w:t>
            </w:r>
            <w:r>
              <w:rPr>
                <w:b/>
                <w:sz w:val="18"/>
                <w:szCs w:val="18"/>
              </w:rPr>
              <w:t>fejedelmek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sz w:val="18"/>
                <w:szCs w:val="18"/>
              </w:rPr>
              <w:t>könyvnyomtatás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Biblia</w:t>
            </w:r>
            <w:r>
              <w:rPr>
                <w:sz w:val="18"/>
                <w:szCs w:val="18"/>
              </w:rPr>
              <w:t xml:space="preserve"> német fordítása biztosították Luther tanításainak megismerését és elfogadtatás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Jellemző jegyei: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 xml:space="preserve"> Monumentalitásr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törekvés, mozgalmasság, a szín- és formagazdagság, a fény–árnyék játéka, az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ünnepélyesség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gazdag aranyozás, építészetét 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csavar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oszlopok, a csigavonal, a hullámzó homlokza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Tisztázták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hittételeke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kimondták hogy a hitélet alapja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Bibli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 az egyházat képzett, erkölcsös életű püspökök és papok vezessék, felhasználták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önyvnyomtatás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, iskolázást, vitákat), a katolikus uralkodók támogatását, adminisztratív eszközöket 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református 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protestáns, evangélikus, református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jezsuitá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barok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katolikus megújulás 4.2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reformáció ún.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álvin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irányvonalát követő protestáns egyház, a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fő tanítása predesztináció (eleve elrendelés), b)megkülönböztető jegye a szertartások sajátos rendje (pl. az úrvacsorán  ostya – helyett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ovászo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kenyeret használnak), c)vezetésében a világiaknak is jelentős szerepe van (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presbitere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)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reformáció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luther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irányvonalát képviselő protestáns egyház (lutheránus vagy ágostai hitvallású egyháznak is nevezik), két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szentsége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ismer el: a keresztséget és az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úrvacsorá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(jezsuita rend, Jézus Társaság) - Loyolai Szent Ignác spanyol katonatiszt által alapított, erősen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özpontosítot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római katoliku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szerzetesrend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amelynek fő feladata a katolikus hit és az egyház védelme. (vezetője a Rómában székelő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generáli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), és fő parancsa a feltétlen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engedelmesség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z elöljáróknak.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z olasz „barocco” szóból ered, jelentése: különös,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szabálytalan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művészet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stílu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és művelődéstörténeti korszak –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XVI.-XVII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. században uralkodó stílusirányzat volt Európában, terjedése összefüggött a katolikus megújulással, az ellenreformációval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páp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által kezdeményezett mozgalom a XVII–XVII. századi Európában. Célja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reformáció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térhódításának megakadályozása, a római katolikus egyház megújítása, amelyet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trident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zsinat indított el, és fontos szerepet  játszott benne a jezsuita re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8"/>
        <w:gridCol w:w="3119"/>
        <w:gridCol w:w="3119"/>
        <w:gridCol w:w="3118"/>
      </w:tblGrid>
      <w:tr>
        <w:trPr>
          <w:trHeight w:val="7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 területeken volt sikeres vagy részben sikeres  az ellenreformáció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58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és hol kötöttek békét a résztvevők a német vallásháború után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Európa mely területein terjedt el a kálvini reformáció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_ 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Európa mely területein terjedt el a lutheri reformáció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 156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l és mikor hozta nyilvánosságra tételeit Luther Márton? </w:t>
            </w:r>
            <w:r>
              <w:rPr>
                <w:b/>
                <w:sz w:val="18"/>
                <w:szCs w:val="18"/>
              </w:rPr>
              <w:t>4.2.</w:t>
            </w:r>
          </w:p>
        </w:tc>
      </w:tr>
      <w:tr>
        <w:trPr>
          <w:trHeight w:val="126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, ____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, osztrák tartományok, ____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–ben, az ____</w:t>
            </w:r>
            <w:r>
              <w:rPr>
                <w:sz w:val="18"/>
                <w:szCs w:val="18"/>
              </w:rPr>
              <w:t xml:space="preserve">. –i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-ben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vájc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émet-római Császárság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országok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-tenger vidéke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október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–én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ben. </w:t>
            </w:r>
          </w:p>
        </w:tc>
      </w:tr>
      <w:tr>
        <w:trPr>
          <w:trHeight w:val="8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 161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i volt a jezsuita rend megalapítója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158. o. 10, 1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nézeteket vallott Kálvin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8. _________________________ 155. 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nnan kapott támogatást Luther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_ 1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reagáltak Luther tanaira X. Leó pápa, V. Károly német-római császár és a fejedelmek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6. _______________________ 157. o.7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teleket fogalmazott meg Luther a tételeiben? </w:t>
            </w:r>
            <w:r>
              <w:rPr>
                <w:b/>
                <w:sz w:val="18"/>
                <w:szCs w:val="18"/>
              </w:rPr>
              <w:t>4.2.</w:t>
            </w:r>
          </w:p>
        </w:tc>
      </w:tr>
      <w:tr>
        <w:trPr>
          <w:trHeight w:val="962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yolai Szent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 egy volt zsoldos katona, aki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rend fő céljának a katolikus egyház védelmét tekintette (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.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álvin kidolgozta az eleve elrendelés (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) tanát, elvetette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, elfogadta, hogy az uralkodók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Istentől származik, de jogosnak tartotta a hatalmával visszaélő uralkodó eltávolítás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ölcs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választófejedelem védelmébe vette. 4.2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pa és a császár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, a fejedelmek egy része mellé állt, és az </w:t>
            </w:r>
            <w:r>
              <w:rPr>
                <w:b/>
                <w:sz w:val="18"/>
                <w:szCs w:val="18"/>
              </w:rPr>
              <w:t>____________-i</w:t>
            </w:r>
            <w:r>
              <w:rPr>
                <w:sz w:val="18"/>
                <w:szCs w:val="18"/>
              </w:rPr>
              <w:t xml:space="preserve"> birodalmi gyűlésen protestáltak, majd kirobbant a német </w:t>
            </w:r>
            <w:r>
              <w:rPr>
                <w:b/>
                <w:sz w:val="18"/>
                <w:szCs w:val="18"/>
              </w:rPr>
              <w:t>_________________</w:t>
            </w:r>
            <w:r>
              <w:rPr>
                <w:sz w:val="18"/>
                <w:szCs w:val="18"/>
              </w:rPr>
              <w:t>. 4.2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ther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Alapokra támaszkodott (Isten kegyelméből, a hit által), tagadta a pápa különleges hatalmát, bírálta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–k gyakorlatát és kétségbe vonta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–k jelentőségét. 4.2.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160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reformokat fogadtak el a tridenti zsinaton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57, 161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ek a barokk korstílus fő jellemzői és legjelentősebb alkotásai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3. ________________________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nyezők segítették elő Luther eszméinek széles körű elterjedését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. ______________________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célt szolgáltak a búcsúcédulák? </w:t>
            </w: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56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nyezők növelték hívek katolikus egyházzal szembeni elégedetlenségét? </w:t>
            </w:r>
            <w:r>
              <w:rPr>
                <w:b/>
                <w:sz w:val="18"/>
                <w:szCs w:val="18"/>
              </w:rPr>
              <w:t>4.2.</w:t>
            </w:r>
          </w:p>
        </w:tc>
      </w:tr>
      <w:tr>
        <w:trPr>
          <w:trHeight w:val="1427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Tisztázták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kimondták hogy a hitélet alapja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 az egyházat képzett, erkölcsös életű püspökök és papok vezessék, felhasználták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-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, iskolázást, vitákat), a katolikus uralkodók támogatását, adminisztratív eszközöket 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Jellemző jegyei: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 xml:space="preserve"> ____r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törekvés, mozgalmasság, a szín- és formagazdagság, a fény–árnyék játéka, az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gazdag aranyozás, építészetét 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oszlopok, a csigavonal, a hullámzó homlokza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Luthert támogató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-k,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és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német fordítása biztosították Luther tanításainak megismerését és elfogadtatás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.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ápa a római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-i székesegyház építésének, a német főpapok 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–nak költségeit kívánták búcsúcédulák kibocsátásával finanszírozni.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gyház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-a, a reneszánsz pápák és főpapok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-e, a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>. –k árusítása.</w:t>
            </w:r>
          </w:p>
        </w:tc>
      </w:tr>
      <w:tr>
        <w:trPr>
          <w:trHeight w:val="90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katolikus megújulás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barok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jezsuitá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protestáns, evangélikus, református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református 4.2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által kezdeményezett mozgalom a XVII–XVII. századi Európában, amelynek célja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térhódításának megakadályozása, a római katolikus egyház megújítása,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 xml:space="preserve">amelyet a 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 xml:space="preserve"> zsinat indított el, és fontos szerepet  játszott benne a jezsuita ren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z olasz „barocco” szóból ered, jelentése: különös,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művészet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és művelődéstörténeti korszak –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. században uralkodó stílusirányzat volt Európában,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terjedése összefüggött a katolikus megújulással, az ellenreformációval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Jezsuita rend, Jézus Társaság - Loyolai Szent Ignác spanyol katonatiszt által alapított, __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római katolikus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melynek fő feladata a katolikus hit és az egyház védelme. (vezetője a Rómában székelő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), és fő parancsa a feltétlen engedelmesség az elöljáróknak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reformáció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irányvonalát képviselő protestáns egyház (lutheránus vagy ágostai hitvallású egyháznak is nevezik), két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. –et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ismer el: a keresztséget és az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>-á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reformáció ún.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–i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rányvonalát követő protestáns egyház, a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fő  tanítása predesztináció (eleve elrendelés), b)megkülönböztető jegye a szertartások sajátos rendje (pl. az úrvacsorán  ostya – helyett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kenyeret használnak), c)vezetésében a világiaknak is jelentős szerepe van (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.-e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283" w:top="339" w:footer="191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0"/>
        <w:lang w:val="hu-HU"/>
      </w:rPr>
      <w:t>4.3 A kontinentális abszolutizmus és parlamentáris monarchia megszületése Angliáb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eastAsia="TimesNewRoman;MS Mincho"/>
        <w:i/>
        <w:i/>
        <w:sz w:val="28"/>
        <w:szCs w:val="28"/>
      </w:rPr>
    </w:pPr>
    <w:r>
      <w:rPr>
        <w:rFonts w:eastAsia="TimesNewRoman;MS Mincho"/>
        <w:i/>
        <w:sz w:val="28"/>
        <w:szCs w:val="28"/>
      </w:rPr>
      <w:t>Az alkotmányos monarchia működése</w: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4:00Z</dcterms:created>
  <dc:creator>szombati.edit</dc:creator>
  <dc:description/>
  <dc:language>en-US</dc:language>
  <cp:lastModifiedBy>Szmarti</cp:lastModifiedBy>
  <cp:lastPrinted>2012-05-14T11:31:00Z</cp:lastPrinted>
  <dcterms:modified xsi:type="dcterms:W3CDTF">2012-11-25T21:06:00Z</dcterms:modified>
  <cp:revision>3</cp:revision>
  <dc:subject/>
  <dc:title>A Kr</dc:title>
</cp:coreProperties>
</file>